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mily Care and Family Care Partnership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vocational Services Six-Month Status and Progress Repor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be completed by the authorized prevocational services provider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9380</wp:posOffset>
                </wp:positionV>
                <wp:extent cx="7200900" cy="1397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39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9.4pt;width:566.95pt;height:10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e Date: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report is due to the member's care manager at two points in each calendar year: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1)  Two weeks before the member's annual Member-Centered Plan renewal d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2)  Two weeks before the member's Member-Centered Plan six month review d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me of Member: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me of Prevocational Service Provider: 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me of Person Completing this Form:  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act Phone for Person Completing this For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act Email for Person Completing this Form:</w:t>
      </w:r>
      <w:bookmarkStart w:id="0" w:name="Text5"/>
      <w:r>
        <w:rPr>
          <w:rFonts w:cs="Arial" w:ascii="Arial" w:hAnsi="Arial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bookmarkEnd w:id="0"/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e Form Completed: 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1275</wp:posOffset>
                </wp:positionV>
                <wp:extent cx="6972300" cy="746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.25pt;width:548.95pt;height:5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MPORTANT:  </w:t>
      </w:r>
      <w:r>
        <w:rPr>
          <w:rFonts w:cs="Arial" w:ascii="Arial" w:hAnsi="Arial"/>
          <w:b/>
          <w:u w:val="single"/>
        </w:rPr>
        <w:t>DO NOT</w:t>
      </w:r>
      <w:r>
        <w:rPr>
          <w:rFonts w:cs="Arial" w:ascii="Arial" w:hAnsi="Arial"/>
          <w:b/>
        </w:rPr>
        <w:t xml:space="preserve"> COMPLETE EVERY SECTION OF THIS FORM.  FOLLOW INSTRUCTIONS FOR WHICH SECTIONS OF THIS FORM NEED TO BE COMPLETED – ONLY COMPLETE THE SECTIONS REQUIR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1.</w:t>
        <w:tab/>
        <w:t>Service Summ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 the past six months, prevocational services for this member have been delivered i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6_2679071361"/>
      <w:bookmarkStart w:id="2" w:name="__Fieldmark__6_2679071361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Community settings </w:t>
      </w:r>
      <w:r>
        <w:rPr>
          <w:rFonts w:cs="Arial" w:ascii="Arial" w:hAnsi="Arial"/>
          <w:sz w:val="22"/>
          <w:szCs w:val="22"/>
        </w:rPr>
        <w:t xml:space="preserve">(does </w:t>
      </w:r>
      <w:r>
        <w:rPr>
          <w:rFonts w:cs="Arial" w:ascii="Arial" w:hAnsi="Arial"/>
          <w:sz w:val="22"/>
          <w:szCs w:val="22"/>
          <w:u w:val="single"/>
        </w:rPr>
        <w:t>not</w:t>
      </w:r>
      <w:r>
        <w:rPr>
          <w:rFonts w:cs="Arial" w:ascii="Arial" w:hAnsi="Arial"/>
          <w:sz w:val="22"/>
          <w:szCs w:val="22"/>
        </w:rPr>
        <w:t xml:space="preserve"> include work center or similar facility for persons with disabilitie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7_2679071361"/>
      <w:bookmarkStart w:id="4" w:name="__Fieldmark__7_2679071361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A work center or similar specialized fac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8_2679071361"/>
      <w:bookmarkStart w:id="6" w:name="__Fieldmark__8_2679071361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A combination of both community settings and work center/specialized facility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 to Next Page</w:t>
      </w:r>
    </w:p>
    <w:p>
      <w:pPr>
        <w:sectPr>
          <w:headerReference w:type="default" r:id="rId2"/>
          <w:type w:val="nextPage"/>
          <w:pgSz w:w="12240" w:h="15840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1.</w:t>
        <w:tab/>
        <w:t>Service Summary (continued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heck off or describe </w:t>
      </w:r>
      <w:r>
        <w:rPr>
          <w:rFonts w:cs="Arial" w:ascii="Arial" w:hAnsi="Arial"/>
          <w:u w:val="single"/>
        </w:rPr>
        <w:t>non-job-task-specific</w:t>
      </w:r>
      <w:r>
        <w:rPr>
          <w:rFonts w:cs="Arial" w:ascii="Arial" w:hAnsi="Arial"/>
        </w:rPr>
        <w:t xml:space="preserve"> strengths and skills that the member is being assisted to develop and maintain in order to enhance the member's employability in integrated, community settings.  Describe learning and/or work experiences being provided.  Describe plan for next six month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947"/>
        <w:gridCol w:w="3959"/>
        <w:gridCol w:w="3616"/>
        <w:gridCol w:w="1602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" w:name="__Fieldmark__9_2679071361"/>
            <w:bookmarkStart w:id="8" w:name="__Fieldmark__9_2679071361"/>
            <w:bookmarkEnd w:id="8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General strengths and skills the member is being assisted to develop and maintain to enhance employability in integrated, community settings  </w:t>
            </w:r>
            <w:r>
              <w:rPr>
                <w:rFonts w:cs="Arial" w:ascii="Arial" w:hAnsi="Arial"/>
                <w:sz w:val="22"/>
                <w:szCs w:val="22"/>
              </w:rPr>
              <w:t>[Not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ivity is job-task-specific and should not be included as a goal for prevocational services]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escribe learning and work experiences provided in last 6 months to help the member develop and maintain the general strength or skills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ist proposed plan for next 6 months, including new strengths and skills to be addressed and/or new learning or work experiences to be provided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IDT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heck box if provider's proposed plan is approved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" w:name="__Fieldmark__10_2679071361"/>
            <w:bookmarkStart w:id="10" w:name="__Fieldmark__10_2679071361"/>
            <w:bookmarkEnd w:id="1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bility to communicate effectively with supervisors, co-workers and customers who do not have disabilities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13_2679071361"/>
            <w:bookmarkStart w:id="12" w:name="__Fieldmark__13_2679071361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14_2679071361"/>
            <w:bookmarkStart w:id="14" w:name="__Fieldmark__14_2679071361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wareness of general expectations regarding etiquette and dress in different types of community workpla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17_2679071361"/>
            <w:bookmarkStart w:id="16" w:name="__Fieldmark__17_2679071361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18_2679071361"/>
            <w:bookmarkStart w:id="18" w:name="__Fieldmark__18_2679071361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y to follow directions when given in a manner that reflects the member's communication abilities and any reasonable accommodations that would be neede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" w:name="__Fieldmark__21_2679071361"/>
            <w:bookmarkStart w:id="20" w:name="__Fieldmark__21_2679071361"/>
            <w:bookmarkEnd w:id="2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" w:name="__Fieldmark__22_2679071361"/>
            <w:bookmarkStart w:id="22" w:name="__Fieldmark__22_2679071361"/>
            <w:bookmarkEnd w:id="2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Ability to attend to tasks assigned, with assistance as needed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" w:name="__Fieldmark__25_2679071361"/>
            <w:bookmarkStart w:id="24" w:name="__Fieldmark__25_2679071361"/>
            <w:bookmarkEnd w:id="2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" w:name="__Fieldmark__26_2679071361"/>
            <w:bookmarkStart w:id="26" w:name="__Fieldmark__26_2679071361"/>
            <w:bookmarkEnd w:id="2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y to demonstrate workplace problem-solving skills and strategies, including ability to ask supervisor and co-workers for assistance when neede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" w:name="__Fieldmark__29_2679071361"/>
            <w:bookmarkStart w:id="28" w:name="__Fieldmark__29_2679071361"/>
            <w:bookmarkEnd w:id="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" w:name="__Fieldmark__30_2679071361"/>
            <w:bookmarkStart w:id="30" w:name="__Fieldmark__30_2679071361"/>
            <w:bookmarkEnd w:id="3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wareness of general workplace safety rules applicable to different types of community workplac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" w:name="__Fieldmark__33_2679071361"/>
            <w:bookmarkStart w:id="32" w:name="__Fieldmark__33_2679071361"/>
            <w:bookmarkEnd w:id="3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947"/>
        <w:gridCol w:w="3959"/>
        <w:gridCol w:w="3616"/>
        <w:gridCol w:w="492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" w:name="__Fieldmark__34_2679071361"/>
            <w:bookmarkStart w:id="34" w:name="__Fieldmark__34_2679071361"/>
            <w:bookmarkEnd w:id="3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bility to travel to and from a workplace, with assistance as needed. Comfort with traveling using different means of transportation that is available to individuals working in integrated employm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" w:name="__Fieldmark__37_2679071361"/>
            <w:bookmarkStart w:id="36" w:name="__Fieldmark__37_2679071361"/>
            <w:bookmarkEnd w:id="3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38_2679071361"/>
            <w:bookmarkStart w:id="38" w:name="__Fieldmark__38_2679071361"/>
            <w:bookmarkEnd w:id="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" w:name="__Fieldmark__41_2679071361"/>
            <w:bookmarkStart w:id="40" w:name="__Fieldmark__41_2679071361"/>
            <w:bookmarkEnd w:id="4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1" w:name="__Fieldmark__42_2679071361"/>
            <w:bookmarkStart w:id="42" w:name="__Fieldmark__42_2679071361"/>
            <w:bookmarkEnd w:id="4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3" w:name="__Fieldmark__45_2679071361"/>
            <w:bookmarkStart w:id="44" w:name="__Fieldmark__45_2679071361"/>
            <w:bookmarkEnd w:id="4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5840" w:h="12240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 to Part 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2.</w:t>
        <w:tab/>
        <w:t>Participation in Integrated Employ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the member currently participating in at least part-time integrated employment (not including work crew or enclave participation or unpaid volunteering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5" w:name="__Fieldmark__46_2679071361"/>
      <w:bookmarkStart w:id="46" w:name="__Fieldmark__46_2679071361"/>
      <w:bookmarkEnd w:id="4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Yes   </w:t>
        <w:tab/>
        <w:t>[</w:t>
      </w:r>
      <w:r>
        <w:rPr>
          <w:rFonts w:cs="Arial" w:ascii="Arial" w:hAnsi="Arial"/>
          <w:b/>
          <w:u w:val="single"/>
        </w:rPr>
        <w:t>Stop Here.</w:t>
      </w:r>
      <w:r>
        <w:rPr>
          <w:rFonts w:cs="Arial" w:ascii="Arial" w:hAnsi="Arial"/>
        </w:rPr>
        <w:t xml:space="preserve">  Send report to care manager.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7" w:name="__Fieldmark__47_2679071361"/>
      <w:bookmarkStart w:id="48" w:name="__Fieldmark__47_2679071361"/>
      <w:bookmarkEnd w:id="4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o</w:t>
        <w:tab/>
        <w:t>[Go to Part 3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3.</w:t>
        <w:tab/>
        <w:t>Integrated Employment Goal/Outcome in Member Centered Pla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es the member have an integrated employment goal/outcome identified in his/her member-centered plan?   [If unsure, please contact member's Care Manager to find out.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9" w:name="__Fieldmark__48_2679071361"/>
      <w:bookmarkStart w:id="50" w:name="__Fieldmark__48_2679071361"/>
      <w:bookmarkEnd w:id="5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Yes</w:t>
        <w:tab/>
        <w:t>[Go to Part 4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1" w:name="__Fieldmark__49_2679071361"/>
      <w:bookmarkStart w:id="52" w:name="__Fieldmark__49_2679071361"/>
      <w:bookmarkEnd w:id="5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o</w:t>
        <w:tab/>
        <w:t>[Go to next question immediately below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Is the member* expressing interest in obtaining at least part-time integrated employment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3" w:name="__Fieldmark__50_2679071361"/>
      <w:bookmarkStart w:id="54" w:name="__Fieldmark__50_2679071361"/>
      <w:bookmarkEnd w:id="5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Yes </w:t>
        <w:tab/>
        <w:t>[Go to Part 4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5" w:name="__Fieldmark__51_2679071361"/>
      <w:bookmarkStart w:id="56" w:name="__Fieldmark__51_2679071361"/>
      <w:bookmarkEnd w:id="5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  </w:t>
        <w:tab/>
        <w:t>[Go to Part 5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0645</wp:posOffset>
                </wp:positionV>
                <wp:extent cx="7200900" cy="3327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332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6.35pt;width:566.95pt;height:26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Answer based on member views.  If legal guardian is involved, his/her views are asked for later in this repor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4.</w:t>
        <w:tab/>
        <w:t>Details on Desired Integrated Employment Goal / Outcom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80645</wp:posOffset>
                </wp:positionV>
                <wp:extent cx="72009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6.35pt;width:566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Answer should be based on member views, even if legal guardian is involved.  Guardian views are asked for later in this report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A)  Description of the type(s) of integrated work (i.e. work that is not part of a prevocational services program) the member wishes to 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xample:  I want to work with animals; I want to work in a restaurant.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7" w:name="__Fieldmark__53_2679071361"/>
      <w:bookmarkStart w:id="58" w:name="__Fieldmark__53_2679071361"/>
      <w:bookmarkEnd w:id="58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Check if prevocational services are being used to answer this question and answer is not yet know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B)  Hours of work the member wishes to have on a daily or weekly basis</w:t>
      </w:r>
    </w:p>
    <w:p>
      <w:pPr>
        <w:pStyle w:val="Normal"/>
        <w:rPr/>
      </w:pPr>
      <w:r>
        <w:rPr>
          <w:rFonts w:cs="Arial" w:ascii="Arial" w:hAnsi="Arial"/>
        </w:rPr>
        <w:tab/>
        <w:t>Example:  I want to work about 4 hours a day; I want to work at least 15 hours a week.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9" w:name="Check20"/>
      <w:bookmarkStart w:id="60" w:name="Check2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1" w:name="Check20"/>
      <w:bookmarkStart w:id="62" w:name="__Fieldmark__55_2679071361"/>
      <w:bookmarkStart w:id="63" w:name="__Fieldmark__55_2679071361"/>
      <w:bookmarkEnd w:id="6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bookmarkEnd w:id="61"/>
      <w:r>
        <w:rPr>
          <w:rFonts w:cs="Arial" w:ascii="Arial" w:hAnsi="Arial"/>
          <w:sz w:val="22"/>
          <w:szCs w:val="22"/>
        </w:rPr>
        <w:t xml:space="preserve">   Check if prevocational services are being used to answer this question and answer is not yet know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)  Schedule of work the member wishes to have on a weekly ba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xample:  I want to work on Tuesdays, Wednesdays, Thursdays and Fridays. I want to work in </w:t>
        <w:tab/>
        <w:t>the AM, PM or in the night,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shift.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64" w:name="Check21"/>
      <w:bookmarkStart w:id="65" w:name="Check2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6" w:name="Check21"/>
      <w:bookmarkStart w:id="67" w:name="__Fieldmark__57_2679071361"/>
      <w:bookmarkStart w:id="68" w:name="__Fieldmark__57_2679071361"/>
      <w:bookmarkEnd w:id="68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bookmarkEnd w:id="66"/>
      <w:r>
        <w:rPr>
          <w:rFonts w:cs="Arial" w:ascii="Arial" w:hAnsi="Arial"/>
          <w:sz w:val="22"/>
          <w:szCs w:val="22"/>
        </w:rPr>
        <w:t xml:space="preserve">   Check if prevocational services are being used to answer this question and answer is not yet know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)  Geographic preferences regarding where a member wishes to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xample:  I want to work as close to my home as possible; I want to work somewhere in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ity I live in.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69" w:name="Check22"/>
      <w:bookmarkStart w:id="70" w:name="Check2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71" w:name="Check22"/>
      <w:bookmarkStart w:id="72" w:name="__Fieldmark__59_2679071361"/>
      <w:bookmarkStart w:id="73" w:name="__Fieldmark__59_2679071361"/>
      <w:bookmarkEnd w:id="7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bookmarkEnd w:id="71"/>
      <w:r>
        <w:rPr>
          <w:rFonts w:cs="Arial" w:ascii="Arial" w:hAnsi="Arial"/>
          <w:sz w:val="22"/>
          <w:szCs w:val="22"/>
        </w:rPr>
        <w:t xml:space="preserve">   Check if prevocational services are being used to answer this question and answer is not yet know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4"/>
          <w:type w:val="nextPage"/>
          <w:pgSz w:w="12240" w:h="15840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 to Part 8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5.</w:t>
        <w:tab/>
        <w:t>Addressing Member Concerns Regarding Participation in Integrated Employmen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ctions:  Consider reasons for member’s lack of interest or reluctance to pursue at least part-time integrated employm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able below.  Check all reasons that apply to this member; then complete columns 3 and 4 following instructions at the top of each colum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947"/>
        <w:gridCol w:w="3959"/>
        <w:gridCol w:w="3616"/>
        <w:gridCol w:w="158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b/>
                <w:highlight w:val="yellow"/>
                <w:rFonts w:cs="Arial" w:ascii="Arial" w:hAnsi="Arial"/>
              </w:rPr>
              <w:fldChar w:fldCharType="separate"/>
            </w:r>
            <w:bookmarkStart w:id="74" w:name="__Fieldmark__60_2679071361"/>
            <w:bookmarkStart w:id="75" w:name="__Fieldmark__60_2679071361"/>
            <w:bookmarkEnd w:id="75"/>
            <w:r>
              <w:rPr>
                <w:rFonts w:cs="Arial" w:ascii="Arial" w:hAnsi="Arial"/>
                <w:b/>
                <w:highlight w:val="yellow"/>
              </w:rPr>
            </w:r>
            <w:r>
              <w:rPr>
                <w:b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highlight w:val="yellow"/>
              </w:rPr>
              <w:t xml:space="preserve">      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Reason for member lack of interest or reluctance to participate in integrated employment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Describe how provider addressed this in last 6 months; and outcome of provider effort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If still an issue, list action steps provider will take to address this in next 6 month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IDT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ox if provider action steps are approved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61_2679071361"/>
            <w:bookmarkStart w:id="77" w:name="__Fieldmark__61_2679071361"/>
            <w:bookmarkEnd w:id="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rn about losing benefi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64_2679071361"/>
            <w:bookmarkStart w:id="79" w:name="__Fieldmark__64_2679071361"/>
            <w:bookmarkEnd w:id="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65_2679071361"/>
            <w:bookmarkStart w:id="81" w:name="__Fieldmark__65_2679071361"/>
            <w:bookmarkEnd w:id="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k of knowledge of integrated employment options that are availab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68_2679071361"/>
            <w:bookmarkStart w:id="83" w:name="__Fieldmark__68_2679071361"/>
            <w:bookmarkEnd w:id="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69_2679071361"/>
            <w:bookmarkStart w:id="85" w:name="__Fieldmark__69_2679071361"/>
            <w:bookmarkEnd w:id="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ng with misinformation: e.g. would have to leave pre-voc program entirely; would have to find and pay for own transportation; would have to pay a co-pay to MCO; etc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72_2679071361"/>
            <w:bookmarkStart w:id="87" w:name="__Fieldmark__72_2679071361"/>
            <w:bookmarkEnd w:id="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73_2679071361"/>
            <w:bookmarkStart w:id="89" w:name="__Fieldmark__73_2679071361"/>
            <w:bookmarkEnd w:id="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rn about not being able to see and keep in touch with friends; feeling isolat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76_2679071361"/>
            <w:bookmarkStart w:id="91" w:name="__Fieldmark__76_2679071361"/>
            <w:bookmarkEnd w:id="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77_2679071361"/>
            <w:bookmarkStart w:id="93" w:name="__Fieldmark__77_2679071361"/>
            <w:bookmarkEnd w:id="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rn about safety in the communi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80_2679071361"/>
            <w:bookmarkStart w:id="95" w:name="__Fieldmark__80_2679071361"/>
            <w:bookmarkEnd w:id="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81_2679071361"/>
            <w:bookmarkStart w:id="97" w:name="__Fieldmark__81_2679071361"/>
            <w:bookmarkEnd w:id="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rn about being treated poorly by co-workers in community workplac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84_2679071361"/>
            <w:bookmarkStart w:id="99" w:name="__Fieldmark__84_2679071361"/>
            <w:bookmarkEnd w:id="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85_2679071361"/>
            <w:bookmarkStart w:id="101" w:name="__Fieldmark__85_2679071361"/>
            <w:bookmarkEnd w:id="1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k of opportunity to hear from and ask questions of other members working in integrated employ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88_2679071361"/>
            <w:bookmarkStart w:id="103" w:name="__Fieldmark__88_2679071361"/>
            <w:bookmarkEnd w:id="1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04" w:name="Check59"/>
      <w:bookmarkStart w:id="105" w:name="Check59"/>
      <w:bookmarkEnd w:id="105"/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947"/>
        <w:gridCol w:w="3959"/>
        <w:gridCol w:w="3616"/>
        <w:gridCol w:w="1602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b/>
                <w:highlight w:val="yellow"/>
                <w:rFonts w:cs="Arial" w:ascii="Arial" w:hAnsi="Arial"/>
              </w:rPr>
              <w:fldChar w:fldCharType="separate"/>
            </w:r>
            <w:bookmarkStart w:id="106" w:name="__Fieldmark__89_2679071361"/>
            <w:bookmarkStart w:id="107" w:name="__Fieldmark__89_2679071361"/>
            <w:bookmarkEnd w:id="107"/>
            <w:r>
              <w:rPr>
                <w:rFonts w:cs="Arial" w:ascii="Arial" w:hAnsi="Arial"/>
                <w:b/>
                <w:highlight w:val="yellow"/>
              </w:rPr>
            </w:r>
            <w:r>
              <w:rPr>
                <w:b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son for member lack of interest or reluctance to participate in integrated employment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Describe how provider addressed this in last 6 months; and outcome of provider effort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highlight w:val="yellow"/>
              </w:rPr>
              <w:t>If still an issue, list action steps provider will take to address this in next 6 month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IDT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ox if provider action steps are approved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90_2679071361"/>
            <w:bookmarkStart w:id="109" w:name="__Fieldmark__90_2679071361"/>
            <w:bookmarkEnd w:id="1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uctance to apply to DV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93_2679071361"/>
            <w:bookmarkStart w:id="111" w:name="__Fieldmark__93_2679071361"/>
            <w:bookmarkEnd w:id="1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2" w:name="__Fieldmark__94_2679071361"/>
            <w:bookmarkStart w:id="113" w:name="__Fieldmark__94_2679071361"/>
            <w:bookmarkEnd w:id="1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mfortable with current situation; reluctant to make a chan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4" w:name="__Fieldmark__97_2679071361"/>
            <w:bookmarkStart w:id="115" w:name="__Fieldmark__97_2679071361"/>
            <w:bookmarkEnd w:id="1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6" w:name="__Fieldmark__98_2679071361"/>
            <w:bookmarkStart w:id="117" w:name="__Fieldmark__98_2679071361"/>
            <w:bookmarkEnd w:id="1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uld have income taken as room and board pay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8" w:name="__Fieldmark__101_2679071361"/>
            <w:bookmarkStart w:id="119" w:name="__Fieldmark__101_2679071361"/>
            <w:bookmarkEnd w:id="1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0" w:name="__Fieldmark__102_2679071361"/>
            <w:bookmarkStart w:id="121" w:name="__Fieldmark__102_2679071361"/>
            <w:bookmarkEnd w:id="1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2" w:name="__Fieldmark__105_2679071361"/>
            <w:bookmarkStart w:id="123" w:name="__Fieldmark__105_2679071361"/>
            <w:bookmarkEnd w:id="1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4" w:name="__Fieldmark__106_2679071361"/>
            <w:bookmarkStart w:id="125" w:name="__Fieldmark__106_2679071361"/>
            <w:bookmarkEnd w:id="1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6" w:name="__Fieldmark__109_2679071361"/>
            <w:bookmarkStart w:id="127" w:name="__Fieldmark__109_2679071361"/>
            <w:bookmarkEnd w:id="1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8" w:name="__Fieldmark__110_2679071361"/>
            <w:bookmarkStart w:id="129" w:name="__Fieldmark__110_2679071361"/>
            <w:bookmarkEnd w:id="1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0" w:name="__Fieldmark__113_2679071361"/>
            <w:bookmarkStart w:id="131" w:name="__Fieldmark__113_2679071361"/>
            <w:bookmarkEnd w:id="1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2" w:name="__Fieldmark__114_2679071361"/>
            <w:bookmarkStart w:id="133" w:name="__Fieldmark__114_2679071361"/>
            <w:bookmarkEnd w:id="1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4" w:name="__Fieldmark__117_2679071361"/>
            <w:bookmarkStart w:id="135" w:name="__Fieldmark__117_2679071361"/>
            <w:bookmarkEnd w:id="1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6" w:name="__Fieldmark__118_2679071361"/>
            <w:bookmarkStart w:id="137" w:name="__Fieldmark__118_2679071361"/>
            <w:bookmarkEnd w:id="1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8" w:name="__Fieldmark__121_2679071361"/>
            <w:bookmarkStart w:id="139" w:name="__Fieldmark__121_2679071361"/>
            <w:bookmarkEnd w:id="1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0" w:name="__Fieldmark__122_2679071361"/>
            <w:bookmarkStart w:id="141" w:name="__Fieldmark__122_2679071361"/>
            <w:bookmarkEnd w:id="1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2" w:name="__Fieldmark__125_2679071361"/>
            <w:bookmarkStart w:id="143" w:name="__Fieldmark__125_2679071361"/>
            <w:bookmarkEnd w:id="1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5840" w:h="12240"/>
          <w:pgMar w:left="720" w:right="720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om here, go to Part 6.</w:t>
      </w:r>
    </w:p>
    <w:p>
      <w:pPr>
        <w:pStyle w:val="Normal"/>
        <w:rPr/>
      </w:pPr>
      <w:r>
        <w:rPr>
          <w:rFonts w:cs="Arial" w:ascii="Arial" w:hAnsi="Arial"/>
          <w:b/>
        </w:rPr>
        <w:t>Part 6.</w:t>
        <w:tab/>
        <w:tab/>
        <w:t>Guardian Sup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Is a legal guardian is appointed?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Check6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4" w:name="__Fieldmark__126_2679071361"/>
      <w:bookmarkStart w:id="145" w:name="__Fieldmark__126_2679071361"/>
      <w:bookmarkEnd w:id="1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Yes </w:t>
        <w:tab/>
        <w:t>[Go to next question immediately below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6" w:name="__Fieldmark__127_2679071361"/>
      <w:bookmarkStart w:id="147" w:name="__Fieldmark__127_2679071361"/>
      <w:bookmarkEnd w:id="1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  </w:t>
        <w:tab/>
        <w:t>[</w:t>
      </w:r>
      <w:r>
        <w:rPr>
          <w:rFonts w:cs="Arial" w:ascii="Arial" w:hAnsi="Arial"/>
          <w:b/>
          <w:u w:val="single"/>
        </w:rPr>
        <w:t>Stop Here.</w:t>
      </w:r>
      <w:r>
        <w:rPr>
          <w:rFonts w:cs="Arial" w:ascii="Arial" w:hAnsi="Arial"/>
        </w:rPr>
        <w:t xml:space="preserve">  Send report to care manager.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Is the guardian supportive of the member's integrated employment goal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Check7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8" w:name="__Fieldmark__128_2679071361"/>
      <w:bookmarkStart w:id="149" w:name="__Fieldmark__128_2679071361"/>
      <w:bookmarkEnd w:id="1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Yes </w:t>
        <w:tab/>
        <w:t>[</w:t>
      </w:r>
      <w:r>
        <w:rPr>
          <w:rFonts w:cs="Arial" w:ascii="Arial" w:hAnsi="Arial"/>
          <w:b/>
          <w:u w:val="single"/>
        </w:rPr>
        <w:t>Stop Here.</w:t>
      </w:r>
      <w:r>
        <w:rPr>
          <w:rFonts w:cs="Arial" w:ascii="Arial" w:hAnsi="Arial"/>
        </w:rPr>
        <w:t xml:space="preserve">  Send report to care manager.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Check7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0" w:name="__Fieldmark__129_2679071361"/>
      <w:bookmarkStart w:id="151" w:name="__Fieldmark__129_2679071361"/>
      <w:bookmarkEnd w:id="1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 </w:t>
        <w:tab/>
        <w:t>[Go to Part 7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type w:val="nextPage"/>
          <w:pgSz w:w="12240" w:h="15840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art 7.</w:t>
        <w:tab/>
        <w:tab/>
        <w:t>Addressing Guardian Concerns and Relucta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 guardian's concerns or reasons for reluctance to have ward pursue at least part-time integrated employment. Describe any efforts made over past six months to address these and the outcome of those efforts.   Then write action steps for next 6 months to address each concern or reason that has not yet been resolv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676"/>
        <w:gridCol w:w="4150"/>
        <w:gridCol w:w="2575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ature of guardian's concerns or reasons for reluctance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be how provider addressed this in last six months; describe outcome of provider effor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f still an issue, list action steps provider will take to address this in next six months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IDT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ox if provider action steps are approved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2" w:name="__Fieldmark__133_2679071361"/>
            <w:bookmarkStart w:id="153" w:name="__Fieldmark__133_2679071361"/>
            <w:bookmarkEnd w:id="1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4" w:name="__Fieldmark__137_2679071361"/>
            <w:bookmarkStart w:id="155" w:name="__Fieldmark__137_2679071361"/>
            <w:bookmarkEnd w:id="1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6" w:name="__Fieldmark__141_2679071361"/>
            <w:bookmarkStart w:id="157" w:name="__Fieldmark__141_2679071361"/>
            <w:bookmarkEnd w:id="1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8" w:name="__Fieldmark__145_2679071361"/>
            <w:bookmarkStart w:id="159" w:name="__Fieldmark__145_2679071361"/>
            <w:bookmarkEnd w:id="1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0" w:name="__Fieldmark__149_2679071361"/>
            <w:bookmarkStart w:id="161" w:name="__Fieldmark__149_2679071361"/>
            <w:bookmarkEnd w:id="1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2" w:name="__Fieldmark__153_2679071361"/>
            <w:bookmarkStart w:id="163" w:name="__Fieldmark__153_2679071361"/>
            <w:bookmarkEnd w:id="1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4" w:name="__Fieldmark__157_2679071361"/>
            <w:bookmarkStart w:id="165" w:name="__Fieldmark__157_2679071361"/>
            <w:bookmarkEnd w:id="1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6" w:name="__Fieldmark__161_2679071361"/>
            <w:bookmarkStart w:id="167" w:name="__Fieldmark__161_2679071361"/>
            <w:bookmarkEnd w:id="1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8" w:name="__Fieldmark__165_2679071361"/>
            <w:bookmarkStart w:id="169" w:name="__Fieldmark__165_2679071361"/>
            <w:bookmarkEnd w:id="1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P HERE - Send report to care manager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8.</w:t>
        <w:tab/>
        <w:tab/>
        <w:t>Part A:  Prevocational Services Plan for Next Six Mo</w:t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nth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3753"/>
        <w:gridCol w:w="4936"/>
        <w:gridCol w:w="2032"/>
      </w:tblGrid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art A:  Action Steps to Determi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Details of Member's Desired Integrated Employment Goal / Outco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(Complete this page only if answers could not be provided in Part 4 of this report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be how provider addressed this action step in last six months; describe outcome of provider effort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action steps provider will take to address this in next six month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  It is anticipated that determining details of member's integrated employment goal/outcome can be accomplished in no more than twelve (12) months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IDT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ox if provider action steps are approved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0" w:name="__Fieldmark__170_2679071361"/>
            <w:bookmarkStart w:id="171" w:name="__Fieldmark__170_2679071361"/>
            <w:bookmarkEnd w:id="1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2" w:name="__Fieldmark__174_2679071361"/>
            <w:bookmarkStart w:id="173" w:name="__Fieldmark__174_2679071361"/>
            <w:bookmarkEnd w:id="1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4" w:name="__Fieldmark__178_2679071361"/>
            <w:bookmarkStart w:id="175" w:name="__Fieldmark__178_2679071361"/>
            <w:bookmarkEnd w:id="1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6" w:name="__Fieldmark__182_2679071361"/>
            <w:bookmarkStart w:id="177" w:name="__Fieldmark__182_2679071361"/>
            <w:bookmarkEnd w:id="1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8" w:name="__Fieldmark__186_2679071361"/>
            <w:bookmarkStart w:id="179" w:name="__Fieldmark__186_2679071361"/>
            <w:bookmarkEnd w:id="1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0" w:name="__Fieldmark__190_2679071361"/>
            <w:bookmarkStart w:id="181" w:name="__Fieldmark__190_2679071361"/>
            <w:bookmarkEnd w:id="1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2" w:name="__Fieldmark__194_2679071361"/>
            <w:bookmarkStart w:id="183" w:name="__Fieldmark__194_2679071361"/>
            <w:bookmarkEnd w:id="1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4" w:name="__Fieldmark__198_2679071361"/>
            <w:bookmarkStart w:id="185" w:name="__Fieldmark__198_2679071361"/>
            <w:bookmarkEnd w:id="1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6" w:name="__Fieldmark__202_2679071361"/>
            <w:bookmarkStart w:id="187" w:name="__Fieldmark__202_2679071361"/>
            <w:bookmarkEnd w:id="1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8" w:name="__Fieldmark__206_2679071361"/>
            <w:bookmarkStart w:id="189" w:name="__Fieldmark__206_2679071361"/>
            <w:bookmarkEnd w:id="1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 to Next Page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8.</w:t>
        <w:tab/>
        <w:tab/>
        <w:t>Part B:  Prevocational Services Plan for Next Six Month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3952"/>
        <w:gridCol w:w="5014"/>
        <w:gridCol w:w="2186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art B:  Action Steps To Secure Integrated Employment Desired By Membe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be how provider addressed each step in last six months; describe outcome of provider effort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ist action steps provider will take to address this in next six months  </w:t>
            </w:r>
            <w:r>
              <w:rPr>
                <w:rFonts w:cs="Arial" w:ascii="Arial" w:hAnsi="Arial"/>
                <w:sz w:val="20"/>
                <w:szCs w:val="20"/>
              </w:rPr>
              <w:t>(Include assistance with DVR application and provision of DVR-funded services, if applicable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IDT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Check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ox if provider action steps are approved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0" w:name="__Fieldmark__210_2679071361"/>
            <w:bookmarkStart w:id="191" w:name="__Fieldmark__210_2679071361"/>
            <w:bookmarkEnd w:id="1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2" w:name="__Fieldmark__214_2679071361"/>
            <w:bookmarkStart w:id="193" w:name="__Fieldmark__214_2679071361"/>
            <w:bookmarkEnd w:id="1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4" w:name="__Fieldmark__218_2679071361"/>
            <w:bookmarkStart w:id="195" w:name="__Fieldmark__218_2679071361"/>
            <w:bookmarkEnd w:id="1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6" w:name="__Fieldmark__222_2679071361"/>
            <w:bookmarkStart w:id="197" w:name="__Fieldmark__222_2679071361"/>
            <w:bookmarkEnd w:id="1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8" w:name="__Fieldmark__226_2679071361"/>
            <w:bookmarkStart w:id="199" w:name="__Fieldmark__226_2679071361"/>
            <w:bookmarkEnd w:id="1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0" w:name="__Fieldmark__230_2679071361"/>
            <w:bookmarkStart w:id="201" w:name="__Fieldmark__230_2679071361"/>
            <w:bookmarkEnd w:id="2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2" w:name="__Fieldmark__234_2679071361"/>
            <w:bookmarkStart w:id="203" w:name="__Fieldmark__234_2679071361"/>
            <w:bookmarkEnd w:id="2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4" w:name="__Fieldmark__238_2679071361"/>
            <w:bookmarkStart w:id="205" w:name="__Fieldmark__238_2679071361"/>
            <w:bookmarkEnd w:id="2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6" w:name="__Fieldmark__242_2679071361"/>
            <w:bookmarkStart w:id="207" w:name="__Fieldmark__242_2679071361"/>
            <w:bookmarkEnd w:id="2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8" w:name="__Fieldmark__246_2679071361"/>
            <w:bookmarkStart w:id="209" w:name="__Fieldmark__246_2679071361"/>
            <w:bookmarkEnd w:id="2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 is expected to obtain integrated employment by:  _____________________________________  (Target Date)</w:t>
      </w:r>
    </w:p>
    <w:sectPr>
      <w:headerReference w:type="default" r:id="rId7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68.4pt;margin-top:310.75pt;width:676.75pt;height:9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uggested Sampl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21.6pt;margin-top:220.75pt;width:676.75pt;height:9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uggested Sampl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4" o:spid="shape_0" fillcolor="silver" stroked="f" o:allowincell="f" style="position:absolute;margin-left:-68.4pt;margin-top:310.75pt;width:676.75pt;height:9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uggested Sampl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6" o:spid="shape_0" fillcolor="silver" stroked="f" o:allowincell="f" style="position:absolute;margin-left:21.6pt;margin-top:229.75pt;width:676.75pt;height:9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uggested Sampl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8" o:spid="shape_0" fillcolor="silver" stroked="f" o:allowincell="f" style="position:absolute;margin-left:-68.4pt;margin-top:310.75pt;width:676.75pt;height:9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uggested Sampl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10" o:spid="shape_0" fillcolor="silver" stroked="f" o:allowincell="f" style="position:absolute;margin-left:21.6pt;margin-top:220.75pt;width:676.75pt;height:9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uggested Sampl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Prevoc 6 Mo Status-Progress Re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4:18:00Z</dcterms:created>
  <dc:creator>Anne Sommers</dc:creator>
  <dc:description/>
  <cp:keywords/>
  <dc:language>en-US</dc:language>
  <cp:lastModifiedBy>PatriciaC</cp:lastModifiedBy>
  <cp:lastPrinted>2010-07-14T15:19:00Z</cp:lastPrinted>
  <dcterms:modified xsi:type="dcterms:W3CDTF">2011-03-09T14:18:00Z</dcterms:modified>
  <cp:revision>2</cp:revision>
  <dc:subject/>
  <dc:title>Family Care and Family Care Partnership</dc:title>
</cp:coreProperties>
</file>