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6408"/>
        <w:gridCol w:w="82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009 Family Care and Family Care Partnership Definition: Prevocational Services</w:t>
            </w:r>
          </w:p>
        </w:tc>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010 Family Care and Family Care Partnership Definition:</w:t>
            </w:r>
          </w:p>
          <w:p>
            <w:pPr>
              <w:pStyle w:val="Normal"/>
              <w:rPr>
                <w:rFonts w:ascii="Arial" w:hAnsi="Arial" w:cs="Arial"/>
                <w:b/>
                <w:b/>
              </w:rPr>
            </w:pPr>
            <w:r>
              <w:rPr>
                <w:rFonts w:cs="Arial" w:ascii="Arial" w:hAnsi="Arial"/>
                <w:b/>
              </w:rPr>
              <w:t>Prevocational Servic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evocational services is the provision of services intended to prepare an individual for paid or unpaid employment but which are not job task oriented.  Services include teaching an individual such concepts as following directions, attending to tasks, task completion problem solving, safety and mobility training.  </w:t>
            </w:r>
          </w:p>
          <w:p>
            <w:pPr>
              <w:pStyle w:val="Normal"/>
              <w:rPr>
                <w:rFonts w:ascii="Arial" w:hAnsi="Arial" w:cs="Arial"/>
              </w:rPr>
            </w:pPr>
            <w:r>
              <w:rPr>
                <w:rFonts w:cs="Arial" w:ascii="Arial" w:hAnsi="Arial"/>
              </w:rPr>
            </w:r>
          </w:p>
          <w:p>
            <w:pPr>
              <w:pStyle w:val="Normal"/>
              <w:rPr/>
            </w:pPr>
            <w:r>
              <w:rPr>
                <w:rFonts w:cs="Arial" w:ascii="Arial" w:hAnsi="Arial"/>
              </w:rPr>
              <w:t xml:space="preserve">Prevocational services furnished under the waiver are not available under a program funded under section 110 of the Rehabilitation Act of 1973 or section 602(16) and (17) of the Individuals with Disabilities Education Act (20 U.S.C. 1401(16 and 17).  </w:t>
            </w:r>
          </w:p>
          <w:p>
            <w:pPr>
              <w:pStyle w:val="Normal"/>
              <w:rPr>
                <w:rFonts w:ascii="Arial" w:hAnsi="Arial" w:cs="Arial"/>
              </w:rPr>
            </w:pPr>
            <w:r>
              <w:rPr>
                <w:rFonts w:cs="Arial" w:ascii="Arial" w:hAnsi="Arial"/>
              </w:rPr>
            </w:r>
          </w:p>
          <w:p>
            <w:pPr>
              <w:pStyle w:val="Normal"/>
              <w:rPr/>
            </w:pPr>
            <w:r>
              <w:rPr>
                <w:rFonts w:cs="Arial" w:ascii="Arial" w:hAnsi="Arial"/>
              </w:rPr>
              <w:t xml:space="preserve">Prevocational services may be provided to supplement, but may not duplicate services provided under vocational futures planning provided under the waiver.  </w:t>
            </w:r>
          </w:p>
          <w:p>
            <w:pPr>
              <w:pStyle w:val="Normal"/>
              <w:rPr>
                <w:rFonts w:ascii="Arial" w:hAnsi="Arial" w:cs="Arial"/>
              </w:rPr>
            </w:pPr>
            <w:r>
              <w:rPr>
                <w:rFonts w:cs="Arial" w:ascii="Arial" w:hAnsi="Arial"/>
              </w:rPr>
            </w:r>
          </w:p>
          <w:p>
            <w:pPr>
              <w:pStyle w:val="Normal"/>
              <w:rPr/>
            </w:pPr>
            <w:r>
              <w:rPr>
                <w:rFonts w:cs="Arial" w:ascii="Arial" w:hAnsi="Arial"/>
              </w:rPr>
              <w:t>Transportation may be provided between the individual's place of residence and the site of the habilitation services or between habilitation sites (in cases where the individual receives habilitation services in more than one place) as a component part of habilitation services. The cost of this transportation is included in the rate paid to providers of the appropriate type of habilitation services.</w:t>
            </w:r>
          </w:p>
        </w:tc>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evocational services involve the provision of learning and work experiences where a member can develop general, non-job-task-specific strengths and skills that contribute to employability in paid employment in integrated, community settings.  Services are expected to occur over a defined period of time as determined by the member and his/her care planning team in the ongoing member-centered planning process.  Services are expected to specifically involve strategies that enhance a participant's employability in integrated, community settings. Competitive employment or supported employment are considered successful outcomes of prevocational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vocational services should enable each member to attain the highest possible wage and work which is in the most integrated setting and matched to the member’s interests, strengths, priorities, abilities, and capabilities.  Services are intended to develop and teach general skills that lead to employment including but not limited to: ability to communicate effectively with supervisors, co-workers and customers; generally accepted community workplace conduct and dress; ability to follow directions; ability to attend to tasks; workplace problem solving skills and strategies; general workplace safety and mobility trai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pport of employment outcomes is a part of the member-centered planning process, which includes the individual, his or her guardian if any, and other members of the interdisciplinary care planning team, and emphasizes informed consumer choice.  This process includes identification of the member’s personal outcomes and identification of services and items, including prevocational services and other employment-related services that advance achievement of the member’s outcomes. The member and his or her interdisciplinary care planning team will identify alternatives that are effective in supporting his or her outcomes and from those select the most cost-effective alternati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embers who receive prevocational services during some days or parts of days may also receive supported employment, educational, or day services at other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mbers participating in prevocational service may be compensated in accordance with applicable Federal laws and regulations, but the provision of prevocational services is intended to lead to a permanent integrated employment sit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ipation in prevocational services is not a required pre-requisite for supported employment services provided under the waiver. Prevocational services may be provided in a variety of community locations including but not limited to work centers operated by community rehabilitation programs (CR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nsportation may be provided between the member's place of residence and the site of the prevocational services or between prevocational service sites (in cases where the member receives prevocational services in more than one place) either as a component part of prevocational services or under specialized transportation, but not both.  All providers of transportation shall ensure that the provider qualifications for specialized transportation are met. If the transportation is provided by the prevocational services provider, the cost of this transportation is included in the rate paid to the prov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care provided to a member during the receipt of prevocational services may be included in the reimbursement paid to the prevocational services provider, or may be covered and reimbursed under the waiver service personal care, but not both.  All providers of personal care shall meet the personal care provider qual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activities that contribute to the member's work experience, work skills, or work-related knowledge can be included in prevocationa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vocational services may be provided to supplement, but may not duplicate services provided as part of an approved Individualized Employment Plan (IPE) funded under the Rehabilitation Act of 1973, as amended, or under an approved Individualized Education Plan (IEP) under the Individuals with Disabilities Education Act (IDEA).  Prevocational services may be provided to supplement, but may not duplicate services provided under supported employment or vocational futures planning and support services provided under the waiver.  </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04:00Z</dcterms:created>
  <dc:creator>Lisa Mills</dc:creator>
  <dc:description/>
  <cp:keywords/>
  <dc:language>en-US</dc:language>
  <cp:lastModifiedBy>PatriciaC</cp:lastModifiedBy>
  <dcterms:modified xsi:type="dcterms:W3CDTF">2011-03-09T14:04:00Z</dcterms:modified>
  <cp:revision>2</cp:revision>
  <dc:subject/>
  <dc:title>2009 Family Care Definition:</dc:title>
</cp:coreProperties>
</file>